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2"/>
        </w:rPr>
      </w:pPr>
      <w:r>
        <w:rPr>
          <w:rFonts w:cs="Times New Roman" w:ascii="Times New Roman" w:hAnsi="Times New Roman"/>
          <w:b/>
          <w:sz w:val="22"/>
        </w:rPr>
        <w:t>Interview 16</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 guess I’d like to start to by asking you what you know about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About 20 years ago there was some heavy rain, only it was not actually raining here in Quseir. It was raining in Hammrawein, north of Quseir al Qadim on the way to Hurghada. I had to go from here to Hammrawein to get food for the camels, so I drove my camel into the rain.  The rain got very bad so I made shelter at Quseir al Qadim.  In the end it took me about four days to get from here to there.  And we all found a lot of things at the excavations by the Mövenpick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 heard about things from old people, from 100 to 150 years before - all of them have died now - but my cousin knows more about the stories. He thought that people were living there, at the site by the Mövenpic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People were living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This was a long time ag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long ag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Something like 150 years ag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what they were doing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was really a long time ago. The old harbour was at the Mövenpick site, every people lived there, just fishing and so on.   People lived there.  Everything started from there - it was the old harbour. It is may be more than 150, maybe 200 something like tha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re you interested archaeolog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For sure, it is very interesting and very important. It was an old harbour for people travelling from here to Saudi Arabia, it was the oldest harbour in the whole of Egyp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There is some place called Abrammad very close to Halaib. There was an American group working there that made very many excavations. They found a lot of archaeology there. There was a very big - not human bones, what you call it? Tutankhamen tub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omb?</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omb? Yes, tomb, something like that.  They found a tomb there, but they didn't reach anybody to write about it and so on and so 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anything about the history of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is was a centre between east and west, from India. It is the oldest harbour 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ave you heard any other stories about the site at a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heard this story from one guy, it was a long time ago. People had been fishing and there was a fisherman on a small boat, a very small boat, he was just catching fish and so on and then a huge whale came along and took him, swallowed him and the boat. A very big wha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The man took the knife that he kept, just for fish - he was inside the whale and he wanted to get out - so he cut the whale open with a knife and got out. He was married and had a lot of children and all of the children had something different on them - something here on their faces [points to cheek]. When the man asked why he had the thing on his face, he was told that it was his grandfather and grandmother in the story about the wha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here did that happe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n the sea near the site, near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id you fish around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In the right seasons, every year about four five times you can have a lot of fish from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Are you still allowed to fish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When people had been there before it was very important for everyone in Quseir. People used to be fishing there all the time, but when they started building the Mövenpick a lot of people have been moved over from these places. We don't know why, but they told us we can't fish there any more. There is no fishing at all there. So we couldn't fish from the time of building the Mövenpic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No, no, no. You could fish there maybe now if you wanted to, but there were no fish. The fish had gon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id the people in the city protest? Did they ask the Mövenpick to stop build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 xml:space="preserve">When they started building we were always just fishing around there.  Because people didn’t talk to anyone because the guy who owned the area, the beaches, is from Quseir so no one had been talking about it. But during the building… [something unintelligible].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ave you heard about the excavations at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I accept it, I would like to know more information, about the story, about the history, about the excavations, about the archaeology - what you are doing now.  Of course it is our culture, so of course I want to know more about it. Every time that you find something new I want to know about what happened, where you have found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Old people know more about it than younger peo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would you like to see in the museu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All of the excavations, the things that have been found here in our city, we have to see it. We have to see this, all of the excavation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role does the history of Quseir play in its future? Should the museum be just for the people in Quseir, or the tourists as wel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Everything in the museum will be very interesting for everybody here, first in the city. I would like if anybody asks me any questions about what Quseir was before, I can just tell them a story about it. So everybody has to know about it. Second, it has to be for everyone interested, tourists or anyone who came to look what it has been befo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hat do people in the city think about the Mövenpic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Buildings like the Mövenpick are welcome, it offers some kind of work, a chance to be there. Before it was just fishing, and now people can think of other things. They have a lot of chance, they can go in and out of Mövenpick and wor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 xml:space="preserve">Thank you.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1:19:00Z</dcterms:created>
  <dc:creator>Darren Glazier</dc:creator>
  <dc:description/>
  <dc:language>en-US</dc:language>
  <cp:lastModifiedBy>Darren Glazier</cp:lastModifiedBy>
  <dcterms:modified xsi:type="dcterms:W3CDTF">2003-12-21T01:19:00Z</dcterms:modified>
  <cp:revision>2</cp:revision>
  <dc:subject/>
  <dc:title>Quseir al-Qadim field season 2000</dc:title>
</cp:coreProperties>
</file>